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967602104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023631035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2010423936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2107928122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515100038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34154744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510362068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789691609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505773881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250476882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2127719188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888062807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40412000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369370730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562123864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793847193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252516731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header" Target="head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29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34:00Z</dcterms:modified>
  <cp:revision>3</cp:revision>
  <dc:subject/>
  <dc:title>Daños</dc:title>
</cp:coreProperties>
</file>